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олховским городским судом Ленинградской области с участием представителя прокуратуры рассмотрено представление начальника уголовно-исполнительной инспекции г. Волхов в отношении 33-летнего местного жителя Кузьмина Виталия о продлении испытательного срока по приговору  Волховского городского суда от 25.07.2017 за ранее совершенную мужчиной кражу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ранее вынесенному приговору, к мужчине было применено снисхождение, и суд назначил ему условное наказание в виде лишения свободы на 1 год. Однако, Кузьмин  должных выводов для себя не сделал и  уклонился от исполнения возложенной на него судом обязанности, а именно: не явился на регистрацию по вызову в уголовно-исполнительной инспекции и нарушил общественный порядок, за что был привлечен к административной ответственност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, в целях предупреждения новых нарушений условий условного осуждения со стороны Кузьмина Виталия, дал последний шанс на исправление осужденному и согласился с мнением государственного обвинителя о необходимости продления испытательного срока на 2 месяца, который в настоящее время составляет 1 год и 2 месяца. </w:t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47:00Z</dcterms:created>
  <dc:creator>Admin</dc:creator>
  <dc:description/>
  <cp:keywords/>
  <dc:language>en-US</dc:language>
  <cp:lastModifiedBy>Морозов</cp:lastModifiedBy>
  <cp:lastPrinted>2018-02-01T16:11:00Z</cp:lastPrinted>
  <dcterms:modified xsi:type="dcterms:W3CDTF">2018-02-05T06:56:00Z</dcterms:modified>
  <cp:revision>4</cp:revision>
  <dc:subject/>
  <dc:title>СОГЛАСОВАНО</dc:title>
</cp:coreProperties>
</file>